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ott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La sottoscritta: Dott.ssa Biancarosa Volpon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S “Procedure amministrative privato accreditato”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05/10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ott.ssa Biancarosa Volpo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11-03T12:57:04Z</dcterms:modified>
  <cp:revision>9</cp:revision>
  <dc:subject/>
  <dc:title>1</dc:title>
</cp:coreProperties>
</file>